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998"/>
      </w:tblGrid>
      <w:tr>
        <w:trPr>
          <w:trHeight w:val="300" w:hRule="atLeast"/>
          <w:cantSplit w:val="true"/>
        </w:trPr>
        <w:tc>
          <w:tcPr>
            <w:tcW w:w="1502" w:type="dxa"/>
            <w:vMerge w:val="restart"/>
            <w:tcBorders/>
            <w:shd w:fill="FFFFFF" w:val="clear"/>
            <w:vAlign w:val="center"/>
          </w:tcPr>
          <w:p>
            <w:pPr>
              <w:pStyle w:val="Standard"/>
              <w:widowControl/>
              <w:snapToGrid w:val="false"/>
              <w:spacing w:lineRule="atLeast" w:line="3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8" w:type="dxa"/>
            <w:tcBorders/>
            <w:shd w:fill="FFFFFF" w:val="clear"/>
            <w:vAlign w:val="bottom"/>
          </w:tcPr>
          <w:p>
            <w:pPr>
              <w:pStyle w:val="Standard"/>
              <w:widowControl/>
              <w:snapToGrid w:val="false"/>
              <w:spacing w:lineRule="atLeast" w:line="234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998" w:type="dxa"/>
            <w:tcBorders/>
            <w:shd w:fill="FFFFFF" w:val="clear"/>
            <w:vAlign w:val="center"/>
          </w:tcPr>
          <w:p>
            <w:pPr>
              <w:pStyle w:val="Standard"/>
              <w:widowControl/>
              <w:snapToGrid w:val="false"/>
              <w:spacing w:lineRule="atLeast" w:line="234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Standard"/>
        <w:widowControl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chodníku na parcele č.6000/19, město Krnov</w:t>
      </w:r>
    </w:p>
    <w:p>
      <w:pPr>
        <w:pStyle w:val="Standard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5580" cy="196342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720" cy="3794125"/>
            <wp:effectExtent l="0" t="0" r="0" b="0"/>
            <wp:wrapTopAndBottom/>
            <wp:docPr id="2" name="obrázk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ky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/>
        <w:jc w:val="both"/>
        <w:rPr/>
      </w:pPr>
      <w:r>
        <w:rPr/>
      </w:r>
    </w:p>
    <w:p>
      <w:pPr>
        <w:pStyle w:val="Standard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Krnově 12/2017</w:t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Průvodní zpráva</w:t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Identifikační údaje</w:t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označení stavby,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onstrukce chodníku na parcele č.6000/19,město Krnov</w:t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 105 - Rekonstrukce chodníku</w:t>
      </w:r>
    </w:p>
    <w:p>
      <w:pPr>
        <w:pStyle w:val="Standard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stavebník nebo objednatel stavby, jeho sídlo nebo místo podnikání,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o Krnov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Hlavní náměstí 96/1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Pod Bezručovým vrchem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794 01 Krnov 1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IČ   00296139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DIČ  CZ00296139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projektant, jeho sídlo nebo místo podnikání, údaje o živnostenském oprávnění a autorizaci osob, IČ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T s.r.o.</w:t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dická 700/19</w:t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02 00 Brno</w:t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dpod. projektant: Ing. Petr Guňka</w:t>
      </w:r>
    </w:p>
    <w:p>
      <w:pPr>
        <w:pStyle w:val="Standard"/>
        <w:widowControl/>
        <w:jc w:val="both"/>
        <w:rPr/>
      </w:pPr>
      <w:r>
        <w:rPr>
          <w:b/>
          <w:sz w:val="22"/>
          <w:szCs w:val="22"/>
        </w:rPr>
        <w:t xml:space="preserve">Autorizace </w:t>
      </w:r>
      <w:r>
        <w:rPr>
          <w:b/>
          <w:color w:val="000000"/>
          <w:sz w:val="22"/>
          <w:szCs w:val="22"/>
        </w:rPr>
        <w:t>ČKAIT č.1103866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Údaje o umístění stavby</w:t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obec, kraj, katastrální území,</w:t>
      </w:r>
    </w:p>
    <w:p>
      <w:pPr>
        <w:pStyle w:val="Standard"/>
        <w:widowControl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: Moravskoslezský kraj</w:t>
      </w:r>
    </w:p>
    <w:p>
      <w:pPr>
        <w:pStyle w:val="Standard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ec: Krnov</w:t>
      </w:r>
    </w:p>
    <w:p>
      <w:pPr>
        <w:pStyle w:val="Standard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astrální území: Krnov, Horní předměstí</w:t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/>
      </w:pPr>
      <w:r>
        <w:rPr>
          <w:i/>
          <w:sz w:val="22"/>
          <w:szCs w:val="22"/>
        </w:rPr>
        <w:t>b) stavební pozemek a majetkoprávní vztahy k němu</w:t>
      </w:r>
      <w:r>
        <w:rPr>
          <w:sz w:val="22"/>
          <w:szCs w:val="22"/>
        </w:rPr>
        <w:t>,</w:t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eznam dotčených parcel:</w:t>
      </w:r>
    </w:p>
    <w:p>
      <w:pPr>
        <w:pStyle w:val="Standard"/>
        <w:widowControl/>
        <w:spacing w:lineRule="auto" w:line="360"/>
        <w:jc w:val="both"/>
        <w:rPr/>
      </w:pPr>
      <w:r>
        <w:rPr>
          <w:b/>
          <w:sz w:val="22"/>
          <w:szCs w:val="22"/>
        </w:rPr>
        <w:t>k.ú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rnov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475"/>
        <w:gridCol w:w="1650"/>
      </w:tblGrid>
      <w:tr>
        <w:trPr/>
        <w:tc>
          <w:tcPr>
            <w:tcW w:w="12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. parcely</w:t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ozemku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/19</w:t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Krnov, Hlavní náměstí 96/1, 79401 Krnov 1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plocha/ostatní komunik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/13</w:t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Krnov, Hlavní náměstí 96/1, 79401 Krnov 1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plocha/ostatní komunikace</w:t>
            </w:r>
          </w:p>
        </w:tc>
      </w:tr>
    </w:tbl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dopravní a technická infrastruktura v území.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konstruované chodníky jsou součásti  ulice Budovatelů v Krnově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Základní údaje o stavbě</w:t>
      </w:r>
    </w:p>
    <w:p>
      <w:pPr>
        <w:pStyle w:val="Standard"/>
        <w:widowControl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rozsah stavby (délka, druh a velikost zhotovených konstrukcí, vybavení),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mětem PD je stavební úprava (předláždění) stávající asfaltové plochy chodníku označené jako  SO 105 v lokalitě ulice Budovatelů v Krnově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Stávající stav chodníku:</w:t>
      </w:r>
    </w:p>
    <w:p>
      <w:pPr>
        <w:pStyle w:val="Standard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izuální posouzení stavu chodníku bylo provedeno na základě pochůzky.</w:t>
      </w:r>
    </w:p>
    <w:p>
      <w:pPr>
        <w:pStyle w:val="Standard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sfaltové plochy chodníku jsou porušeny poruchami spojenými se ztrátou hmoty z krytu komunikace mozaikovými trhlinami, olamováním krajů, plošnou deformací a nerovnostmi.</w:t>
      </w:r>
    </w:p>
    <w:p>
      <w:pPr>
        <w:pStyle w:val="Standard"/>
        <w:spacing w:lineRule="auto" w:line="360"/>
        <w:ind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drawing>
          <wp:inline distT="0" distB="0" distL="0" distR="0">
            <wp:extent cx="5093970" cy="286766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ind w:firstLine="708"/>
        <w:jc w:val="center"/>
        <w:rPr>
          <w:i/>
          <w:i/>
          <w:szCs w:val="24"/>
        </w:rPr>
      </w:pPr>
      <w:r>
        <w:rPr>
          <w:i/>
          <w:szCs w:val="24"/>
        </w:rPr>
        <w:t>Současný stav u asfaltové plochy chodníku SO105</w:t>
      </w:r>
    </w:p>
    <w:p>
      <w:pPr>
        <w:pStyle w:val="Standard"/>
        <w:spacing w:lineRule="auto" w:line="360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Standard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i/>
          <w:szCs w:val="24"/>
        </w:rPr>
        <w:tab/>
      </w:r>
      <w:r>
        <w:rPr>
          <w:b/>
          <w:bCs/>
          <w:i/>
          <w:sz w:val="24"/>
          <w:szCs w:val="24"/>
        </w:rPr>
        <w:t>Nový stav chodníku:</w:t>
      </w:r>
    </w:p>
    <w:p>
      <w:pPr>
        <w:pStyle w:val="Standard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b/>
          <w:bCs/>
          <w:i/>
          <w:sz w:val="24"/>
          <w:szCs w:val="24"/>
        </w:rPr>
        <w:tab/>
      </w:r>
      <w:r>
        <w:rPr>
          <w:sz w:val="24"/>
          <w:szCs w:val="24"/>
        </w:rPr>
        <w:t>Předmětem projektu je návrh rekonstrukce stávajícího asfaltového chodníku před panelovými domy na ulici Budovatelů</w:t>
      </w:r>
      <w:r>
        <w:rPr>
          <w:color w:val="000000"/>
          <w:sz w:val="24"/>
          <w:szCs w:val="24"/>
        </w:rPr>
        <w:t>. Chodník šířky 1,50 m s  příčným sklonem 1,0 % směrem do zeleně podél chodníku. Předlážděná plocha chodníku bude ohraničena chodníkovým obrubníkem 100/1000/250 s převýšenou hranou 60 mm (vodící linie pro nevidomé).</w:t>
      </w:r>
    </w:p>
    <w:p>
      <w:pPr>
        <w:pStyle w:val="Standard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cha kolem opravovaného chodníku bude ohumusovaná v tl. 100 mm a oseta travní směsí. Šířka zatravnění kolem chodníku je stanovena na 0,5 m pás kolem chodníkového obrubníku.</w:t>
      </w:r>
    </w:p>
    <w:p>
      <w:pPr>
        <w:pStyle w:val="Standard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andard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kladba konstrukce chodníku:</w:t>
      </w:r>
    </w:p>
    <w:p>
      <w:pPr>
        <w:pStyle w:val="Standard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Míra hutnění</w:t>
      </w:r>
    </w:p>
    <w:p>
      <w:pPr>
        <w:pStyle w:val="Standard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</w:rPr>
        <w:t>vrstv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Dlažba betonová zámková ..............................................tl.   60 mm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Vrstva z ŠP nebo drti fr. 0-4 ............................................tl.  40 mm               50 MPa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odsyp ze štěrkodrti (ŠD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0/63.G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vertAlign w:val="subscript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ČSN 736126)  ..........tl. 200mm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Konstrukce celkem: .............................................tl. 300 mm         30MPa (Pláň)</w:t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widowControl/>
        <w:spacing w:lineRule="auto" w:line="276"/>
        <w:ind w:left="708" w:hanging="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Odvodnění</w:t>
      </w:r>
      <w:r>
        <w:rPr>
          <w:b/>
          <w:i/>
          <w:iCs/>
          <w:color w:val="000000"/>
          <w:sz w:val="24"/>
          <w:szCs w:val="24"/>
          <w:u w:val="single"/>
        </w:rPr>
        <w:t>:</w:t>
      </w:r>
    </w:p>
    <w:p>
      <w:pPr>
        <w:pStyle w:val="Standard"/>
        <w:widowControl/>
        <w:spacing w:lineRule="auto" w:line="276"/>
        <w:ind w:left="708" w:hanging="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Standard"/>
        <w:widowControl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nění chodníků bude provedeno pomocí příčného spádu ve sklonu do zeleného pásu podél trasy chodníku.</w:t>
      </w:r>
    </w:p>
    <w:p>
      <w:pPr>
        <w:pStyle w:val="Standard"/>
        <w:widowControl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dodržení obecných požadavků na výstavbu a splnění požadavků dotčených orgánů,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d dotčených orgánů nejsou kladeny na stavu žádné zvláštní požadavky ani nároky, veškerá vyjádření dotčených správců sítí jsou uvedeny v dokladové části PD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oučástí dokumentace je zákres podzemních a nadzemních inženýrských sítí, včetně podmínek jejich ochrany (v dokladové části)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zahájením stavby zajistí stavebník vytyčení inženýrských sítí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Správci sítí: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Technické služby Krnov – veřejné osvětlení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Kvak,s.r.o. - vodovod a kanalizace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Cetin a.s. - el.vedení slaboproud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Grindservices,s.r.o.; zastoupený GasNet,s.r.o. - plynovodní potrubí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Veolia Energie ČR,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ČEZ Distribuce,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Telco Pro Services,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České Radiokomunikace,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ČD – Telmatika,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T – Mobile Czech Republic a.s.</w:t>
      </w:r>
    </w:p>
    <w:p>
      <w:pPr>
        <w:pStyle w:val="Standard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Vodafone Czech Republic a.s.</w:t>
      </w:r>
    </w:p>
    <w:p>
      <w:pPr>
        <w:pStyle w:val="Standard"/>
        <w:widowControl/>
        <w:spacing w:lineRule="auto" w:line="360"/>
        <w:jc w:val="both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věcné a časové vazby na okolí,</w:t>
      </w:r>
    </w:p>
    <w:p>
      <w:pPr>
        <w:pStyle w:val="Standard"/>
        <w:widowControl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rPr/>
      </w:pPr>
      <w:r>
        <w:rPr/>
        <w:tab/>
      </w:r>
      <w:r>
        <w:rPr>
          <w:sz w:val="24"/>
          <w:szCs w:val="24"/>
        </w:rPr>
        <w:t>Chodník je používán jako přístupová cesta ke vchodům do jednotlivých panelových domů podél tohoto chodníku. Rekonstrukcí chodníku se zlepší komfort přístupu k panelovým domům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) předpokládaná lhůta výstavby, popis postupu výstavby,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hůta výstavby bude upřesněna, v závislosti na finančních možnostech investora.</w:t>
      </w:r>
    </w:p>
    <w:p>
      <w:pPr>
        <w:pStyle w:val="Standard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ředpokládá se realizace stavby na jaře  roku 2018 a předpokládaná doba trvání je cca 1 měsíc.</w:t>
      </w:r>
    </w:p>
    <w:p>
      <w:pPr>
        <w:pStyle w:val="Standard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) způsob zajištění bezpečnosti a ochrany zdraví při práci na staveništi.</w:t>
      </w:r>
    </w:p>
    <w:p>
      <w:pPr>
        <w:pStyle w:val="Standard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alizací stavby nedojde k zhoršení ochrany zdraví ani životního prostředí. Během provádění výstavby nebude stavební organizace vyvíjet činnost, která by ohrozila životní prostředí v okolí stavby. Stavební organizace je povinna čistit vozidla, aby jimi neznečisťovala vozovky. Při realizaci budou prováděna opatření, aby nedošlo k znečištění podzemních a povrchových vod, musí být zabráněno úniku závadných látek do půdy nebo jejich smísení s vodami, nesmí dojít ke zhoršení odtokových poměrů. Během stavby zabezpečí dodavatel dodržování příslušných předpisů týkajících se hygieny a ochrany zdraví, včetně ochranných pomůcek. Dle zákona bude v případě nutnosti zřízen koordinátor bezpečnosti práce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acovníci provádějící montážní práce budou prokazatelně poučeni o nebezpečí úrazu elektrickým proudem ve smyslu vyhlášky č. 50/1978Sb. §4. Stavbou nedojde ke zhoršení hlukové zátěže. Během stavby bude ochrana proti hluku zajištěna dodržováním nočního klidu. V průběhu realizace a stavebních prací je investor povinen zajistit a dodavateli uložit dodržení usnesení vlády č. 148/2006Sb.o ochraně zdraví před nepříznivými účinky hluku a vibrací ve znění pozdějších předpisů.         Zejména se jedná o provádění stavebních prací v době od 7 do 21 hodin. Projektová dokumentace splňuje zásady obecných technických požadavků na výstavbu ve znění vyhlášky č. 268/209 Sb. o technických požadavcích na stavby, dále vyhlášky č. 398/2009 Sb. o obecných technických požadavcích zabezpečujících bezbariérové užívání staveb. Je v souladu s normami ČSN a dalšími předpisy, zejména příslušnými TP platnými pro danou problematiku a je v souladu s vyhláškou 104/1997 Sb. k zákonu o pozemních komunikacích (13/1997 Sb.), zejména pak §14 a přílohou č.5. Z hlediska požární ochrany nedochází ke změně situace před a po výstavbě, řešení nezmění přístupnost území pro příjezd vozidel hasičů. Zájmy civilní obrany nebudou stavbou dotčeny.</w:t>
      </w:r>
    </w:p>
    <w:p>
      <w:pPr>
        <w:pStyle w:val="Standard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vláštní podmínky a požadavky na organizaci staveniště a provádění prací na něm, vyplývající zejména z druhu stavebních prací, vlastností staveniště nebo požadavků stavebníka na provádění stavby apod.</w:t>
      </w:r>
    </w:p>
    <w:p>
      <w:pPr>
        <w:pStyle w:val="Standard"/>
        <w:suppressAutoHyphens w:val="false"/>
        <w:jc w:val="both"/>
        <w:rPr>
          <w:b/>
          <w:b/>
          <w:bCs/>
          <w:i/>
          <w:i/>
          <w:sz w:val="24"/>
          <w:szCs w:val="24"/>
          <w:lang w:eastAsia="cs-CZ"/>
        </w:rPr>
      </w:pPr>
      <w:r>
        <w:rPr>
          <w:b/>
          <w:bCs/>
          <w:i/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ind w:firstLine="708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o vlastní stavbu jako staveniště bude využívána plocha, kde bude stavba prováděná. Zájmové území je v majetku města Krnova. Pro přístup na staveniště bude využívána stávající komunikace Budovatelů, popř. Petrovická.</w:t>
      </w:r>
    </w:p>
    <w:p>
      <w:pPr>
        <w:pStyle w:val="Standard"/>
        <w:suppressAutoHyphens w:val="false"/>
        <w:spacing w:lineRule="auto" w:line="360"/>
        <w:ind w:firstLine="708"/>
        <w:jc w:val="both"/>
        <w:rPr>
          <w:sz w:val="24"/>
          <w:szCs w:val="24"/>
          <w:lang w:eastAsia="cs-CZ"/>
        </w:rPr>
      </w:pPr>
      <w:bookmarkStart w:id="0" w:name="Bookmark"/>
      <w:bookmarkEnd w:id="0"/>
      <w:r>
        <w:rPr>
          <w:sz w:val="24"/>
          <w:szCs w:val="24"/>
          <w:lang w:eastAsia="cs-CZ"/>
        </w:rPr>
        <w:t>Potřebné energie v rámci realizace budou řešeny z okolních stávajících objektů, po dohodě s vlastníky nebo pomocí centrálních benzínových stanic. V rámci zařízení staveniště budou v zájmové lokalitě instalovány mobilní WC buňky pro zaměstnance zhotovitele. Vzhledem k charakteru stavby se nepředpokládá osazení mobilních staveništních buněk.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Staveniště musí být dostatečně označeno bezpečnostními tabulkami.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lnweb"/>
        <w:spacing w:lineRule="auto" w:line="276" w:before="120" w:after="120"/>
        <w:ind w:firstLine="708"/>
        <w:jc w:val="both"/>
        <w:rPr/>
      </w:pPr>
      <w:r>
        <w:rPr/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nebude mít výrazně záporný vliv na životní prostředí, naopak její realizace usnadní a umožní rychlejší a komfortnější dopravní obsluhu a tím i snížení spotřeby PHM, omezení hlukové zátěže a tím bude mít kladný vliv na životní prostředí.   </w:t>
      </w:r>
    </w:p>
    <w:p>
      <w:pPr>
        <w:pStyle w:val="Standard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/>
          <w:color w:val="000000"/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ruh odpadu číslo</w:t>
        <w:tab/>
        <w:tab/>
        <w:tab/>
        <w:t>číslo odpadu</w:t>
        <w:tab/>
        <w:tab/>
        <w:t xml:space="preserve">Kategorie odpadu </w:t>
        <w:tab/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Asf. směsi obsahující dehet</w:t>
        <w:tab/>
        <w:tab/>
        <w:t>17 03 01</w:t>
        <w:tab/>
        <w:tab/>
        <w:tab/>
        <w:t>N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apír a lepenka</w:t>
        <w:tab/>
        <w:tab/>
        <w:tab/>
        <w:t>20 01 01</w:t>
        <w:tab/>
        <w:tab/>
        <w:tab/>
        <w:t>O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Beton</w:t>
        <w:tab/>
        <w:tab/>
        <w:tab/>
        <w:tab/>
        <w:tab/>
        <w:t>17 01 01</w:t>
        <w:tab/>
        <w:tab/>
        <w:tab/>
        <w:t>O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Železo a ocel</w:t>
        <w:tab/>
        <w:tab/>
        <w:tab/>
        <w:tab/>
        <w:t>17 04 05</w:t>
        <w:tab/>
        <w:tab/>
        <w:tab/>
        <w:t>O</w:t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Standard"/>
        <w:suppressAutoHyphens w:val="false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Krnově  12/2017                                                                                      Vypracoval: Ing. Petr Guňk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30" w:leader="none"/>
      </w:tabs>
      <w:rPr>
        <w:color w:val="000000"/>
      </w:rPr>
    </w:pPr>
    <w:r>
      <w:rPr>
        <w:color w:val="000000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21555</wp:posOffset>
          </wp:positionH>
          <wp:positionV relativeFrom="paragraph">
            <wp:posOffset>6350</wp:posOffset>
          </wp:positionV>
          <wp:extent cx="1058545" cy="709930"/>
          <wp:effectExtent l="0" t="0" r="0" b="0"/>
          <wp:wrapNone/>
          <wp:docPr id="4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VIAT s.r.o.</w:t>
    </w:r>
  </w:p>
  <w:p>
    <w:pPr>
      <w:pStyle w:val="Footer"/>
      <w:tabs>
        <w:tab w:val="clear" w:pos="708"/>
        <w:tab w:val="left" w:pos="930" w:leader="none"/>
      </w:tabs>
      <w:rPr>
        <w:color w:val="000000"/>
      </w:rPr>
    </w:pPr>
    <w:r>
      <w:rPr>
        <w:color w:val="000000"/>
      </w:rPr>
      <w:t>Lidická 700/19</w:t>
    </w:r>
  </w:p>
  <w:p>
    <w:pPr>
      <w:pStyle w:val="Footer"/>
      <w:tabs>
        <w:tab w:val="clear" w:pos="708"/>
        <w:tab w:val="left" w:pos="930" w:leader="none"/>
      </w:tabs>
      <w:rPr>
        <w:color w:val="000000"/>
      </w:rPr>
    </w:pPr>
    <w:r>
      <w:rPr>
        <w:color w:val="000000"/>
      </w:rPr>
      <w:t>602 00 Brno</w:t>
    </w:r>
  </w:p>
  <w:p>
    <w:pPr>
      <w:pStyle w:val="Footer"/>
      <w:rPr>
        <w:color w:val="000000"/>
      </w:rPr>
    </w:pPr>
    <w:r>
      <w:rPr>
        <w:color w:val="000000"/>
      </w:rPr>
      <w:t>IČO: 05705398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Rekonstrukce chodníku na parcele č.6000/19,město Krnov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A. Průvodní zpráva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Standard"/>
    <w:qFormat/>
    <w:pPr/>
    <w:rPr>
      <w:rFonts w:ascii="Segoe UI" w:hAnsi="Segoe UI" w:cs="Segoe UI"/>
      <w:sz w:val="18"/>
      <w:szCs w:val="18"/>
    </w:rPr>
  </w:style>
  <w:style w:type="paragraph" w:styleId="L5">
    <w:name w:val="l5"/>
    <w:basedOn w:val="Standard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lnweb">
    <w:name w:val="Normální (web)"/>
    <w:basedOn w:val="Normal"/>
    <w:qFormat/>
    <w:pPr>
      <w:widowControl/>
      <w:spacing w:lineRule="auto" w:line="240"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23:00Z</dcterms:created>
  <dc:creator>Krupis</dc:creator>
  <dc:description/>
  <dc:language>en-US</dc:language>
  <cp:lastModifiedBy>Petr</cp:lastModifiedBy>
  <dcterms:modified xsi:type="dcterms:W3CDTF">2017-12-18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